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УЛЬЧ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Советская 18, с. Богородское, 6824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 (42151) 5-19-6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kcp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um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bg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h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ЗАКЛЮЧЕНИЕ № 21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результатам внешней проверки годового отчета  «Об исполнении бюджета сельского поселения «Село Ухта» Ульчского муниципального района Хабаровского края» за 2014 год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от 23 апреля  2015года                                                                    с.Богородское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ключение на годовой отчет об исполнении бюджета сельского поселения «Село Ухта» за 2013 год подготовлено Контрольно-счетной палатой Ульчского муниципального района в соответствии с требованиями  статьи 264.4 Бюджетного Кодекса Российской Федерации, разделом 9 Положения  «О Контрольно-счетной палате Ульчского муниципального района Хабаровского края»,  утвержденного решением Собрания депутатов Ульчского муниципального района от 31.10.2012 № 458, письма  Совета</w:t>
      </w:r>
      <w:r>
        <w:rPr>
          <w:rFonts w:eastAsia="Calibri"/>
          <w:sz w:val="28"/>
          <w:szCs w:val="28"/>
        </w:rPr>
        <w:t xml:space="preserve"> депутатов   сельского поселения «Село Ухта» Ульчского муниципального района Хабаровского края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02.04.2015 № 129  и распоряжения Контрольно-счетной палаты от 14.04.2015 № 17 «О     проведении      внешней    проверки  годового отчета об исполнении бюджета    сельского       поселения   «Село Ухта»     Ульчского муниципального района Хабаровского края   за    2014 год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Годовой отчет об исполнении бюджета  сельского поселения «Село Ухта» за  2014 год (далее – бюджет поселения) поступил в Контрольно-счетную палату Ульчского муниципального района Хабаровского края (далее-Контрольно-счетная палата)  14.04.2015 года на бумажном носителе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тчет об исполнении бюджета поселения  за 2014 год представлен в состав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1.</w:t>
        <w:tab/>
        <w:t>Форм  бюджетной отчетности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 «Баланс исполнения бюджета» (ф. 0503120) (далее - Баланс (ф.0503120)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«Баланс исполнения бюджета» (ф.0503140) (далее - Баланс (ф.0503140)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«Отчет об исполнении бюджета» (ф. 0503117) (далее-отчет (ф.0503117)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«Отчет о финансовых результатах деятельности»    (ф. 0503121) (далее-отчет (ф.0503121)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«Отчет о движении денежных средств» (ф.0503123) (далее-отчет (ф.0503123)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«Отчет о кассовом поступлении и выбытии бюджетных средств» (ф.0503124) (далее - отчет (ф.0503124)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 пояснительная записка (ф. 0503160) с приложениями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В соответствии со статьей 33 Устава,  администрация сельского поселения «Село Ухта» (далее – Устав) является  исполнительно-распорядительным органом сельского посел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татьи 34 Устава определено, что администрация сельского поселения  разрабатывает для представления главой сельского поселения в Совет депутатов сельского поселения  проект местного бюджета, после утверждения местного бюджета организует его исполнение и готовит отчет о его исполнени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Статьей 48.1 Устава определено, что специалист по финансовой работе администрации сельского поселения является должностным лицом по составлению и исполнению бюджета сельского поселе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пециалистом по финансовой работе за проверяемый период являлась А.Е.Клинова. 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ешением Совета депутатов сельского поселения от 29.04.2014 № 11 «Об утверждении Положения о бюджетном процессе в сельском поселении «Село Ухта»  Ульчского муниципального района Хабаровского края» утверждено Положение о бюджетном процессе, которое регулирует бюджетные правоотношения возникающие между участниками бюджетного процесса по составлению, рассмотрению, утверждению, исполнению, рассмотрению и утверждению годового отчета об исполнении бюджета поселе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Данным Положением о бюджетном процессе определено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татьей 18, что Контрольно-счетная палата готовит заключение на проект решения о бюджете сельского поселения на очередной финансовый год и на плановый период;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татьей 23, что Контрольно-счетная осуществляет внешнюю проверку готового отчета об исполнении бюджета сельского поселения и в срок до 28 апреля текущего года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Данные статьи Положения о бюджетном процессе приняты в нарушения  части 11статать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подраздела 9.3 раздела 9 Положения о Контрольно-счетной палате.  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Бюджет сельского поселения на 2014 год     утвержден решением Совета   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депутатов от 11.12.2013 № 60 «О бюджете сельского поселения «Село Ухта»        </w:t>
      </w:r>
    </w:p>
    <w:p>
      <w:pPr>
        <w:pStyle w:val="Normal"/>
        <w:widowControl w:val="false"/>
        <w:autoSpaceDE w:val="false"/>
        <w:ind w:left="-284"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на 2014 год и на плановый период 2015 и 2016 годов». </w:t>
      </w:r>
    </w:p>
    <w:p>
      <w:pPr>
        <w:pStyle w:val="Normal"/>
        <w:widowControl w:val="false"/>
        <w:autoSpaceDE w:val="false"/>
        <w:ind w:right="-1" w:firstLine="28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При проверке решения Совета депутатов от 11.12.2013 № 60 установлено следующее:</w:t>
      </w:r>
    </w:p>
    <w:p>
      <w:pPr>
        <w:pStyle w:val="Normal"/>
        <w:widowControl w:val="false"/>
        <w:autoSpaceDE w:val="false"/>
        <w:ind w:right="-1" w:firstLine="28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1) В нарушение статьи 184.1 Бюджетного кодекса Российской Федерации  не утверждены:</w:t>
      </w:r>
    </w:p>
    <w:p>
      <w:pPr>
        <w:pStyle w:val="Normal"/>
        <w:widowControl w:val="false"/>
        <w:autoSpaceDE w:val="false"/>
        <w:ind w:right="-1" w:firstLine="28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перечень главных администраторов источников финансирования дефицита бюджета (хотя частью 2 статьи 2 данного решения, согласно приложению № 2,  данный перечень утверждается, но он отсутствует);</w:t>
      </w:r>
    </w:p>
    <w:p>
      <w:pPr>
        <w:pStyle w:val="Normal"/>
        <w:widowControl w:val="false"/>
        <w:autoSpaceDE w:val="false"/>
        <w:ind w:right="-1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источники финансирования дефицита бюджета сельского поселения на 2014 год и на плановый период 2015 и 2016 годов (хотя приложение № 2 «Источники внутреннего финансирования дефицита бюджета сельского поселения «Село Ухта» на 2014 год и на плановый период 2015 и 2016 годов» приложены к данному решению);</w:t>
      </w:r>
    </w:p>
    <w:p>
      <w:pPr>
        <w:pStyle w:val="Normal"/>
        <w:widowControl w:val="false"/>
        <w:autoSpaceDE w:val="false"/>
        <w:ind w:right="-1" w:firstLine="28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верхний предел долга по муниципальным гарантиям на 01.01.2015, на        01.01.2016 и на 01.01.2017 годов.</w:t>
      </w:r>
    </w:p>
    <w:p>
      <w:pPr>
        <w:pStyle w:val="Normal"/>
        <w:widowControl w:val="false"/>
        <w:autoSpaceDE w:val="false"/>
        <w:ind w:right="-1" w:firstLine="28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2) В нарушение статьи 107 БК РФ:</w:t>
      </w:r>
    </w:p>
    <w:p>
      <w:pPr>
        <w:pStyle w:val="Normal"/>
        <w:widowControl w:val="false"/>
        <w:autoSpaceDE w:val="false"/>
        <w:ind w:right="-1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не   утвержден предельный объем муниципального долга;</w:t>
      </w:r>
    </w:p>
    <w:p>
      <w:pPr>
        <w:pStyle w:val="Normal"/>
        <w:widowControl w:val="false"/>
        <w:autoSpaceDE w:val="false"/>
        <w:ind w:right="-1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верхний предел муниципального долга утвержден дважды ( частью 4 статьи 1- верхний предел муниципального долга на 01.01.2015 года в сумме 106 450,00 рублей и статьей 9 на 01.01.2014 в сумме 212 900,00 рублей и на 01.01.2015 в сумме 229 100,00 рублей).</w:t>
      </w:r>
    </w:p>
    <w:p>
      <w:pPr>
        <w:pStyle w:val="Normal"/>
        <w:widowControl w:val="false"/>
        <w:autoSpaceDE w:val="false"/>
        <w:ind w:right="-1" w:firstLine="28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В     соответствии       со статьей  215.1  Бюджетного  Кодекса Российской   Федерации    исполнение    бюджета    поселения  осуществляется  на   основе единства кассы.</w:t>
      </w:r>
    </w:p>
    <w:p>
      <w:pPr>
        <w:pStyle w:val="Normal"/>
        <w:widowControl w:val="false"/>
        <w:autoSpaceDE w:val="false"/>
        <w:ind w:right="-1" w:firstLine="28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соответствии с решением Совета депутатов от 11.12.2013  № 60 утвержден:</w:t>
      </w:r>
    </w:p>
    <w:p>
      <w:pPr>
        <w:pStyle w:val="Normal"/>
        <w:widowControl w:val="false"/>
        <w:autoSpaceDE w:val="false"/>
        <w:ind w:right="-1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один главный администратор доходов  бюджета поселения - (926) «администрация сельского поселения «Село Ухта»».   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процессе исполнения бюджета    поселения    было     принято 2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ешения        Совета депутатов  о  внесении  изменении    и дополнений       в     решение     Совета      депутатов от 11.12.2012    № 60   (от 31.12.2013   № 65, от 15.12.2014 № 31.</w:t>
      </w:r>
    </w:p>
    <w:p>
      <w:pPr>
        <w:pStyle w:val="Normal"/>
        <w:widowControl w:val="false"/>
        <w:autoSpaceDE w:val="false"/>
        <w:ind w:left="-284"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нарушение статьи 184.1 Бюджетного кодекса Российской Федерации решением Совета  депутатов   от 15.12.2014 № 31 «О внесении изменений в решение Совета депутатов сельского поселения «Село Ухта» от 11.12.2013       № 60 «О бюджете сельского поселения «Село Ухта» на 2014 год и на плановый период 2015 и 2016 годов»»: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- в пункте 1.1 в «Статье 1» в части 5 дефицит бюджета сельского поселения утвержден в сумме 10,65 тыс. рублей, а в приложение № 3 «Поступление доходов в бюджет сельского поселения «Село Ухта» Ульчского муниципального рай</w:t>
        <w:tab/>
        <w:t>она Хабаровского края на 2014 год и на плановый период 2015 и 2016 годов» дефицит бюджета в сумме 10 645,00 рублей;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-   не внесены изменения в статью 7:</w:t>
      </w:r>
    </w:p>
    <w:p>
      <w:pPr>
        <w:pStyle w:val="Normal"/>
        <w:widowControl w:val="false"/>
        <w:autoSpaceDE w:val="false"/>
        <w:ind w:right="-1" w:hanging="0"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   </w:t>
      </w:r>
      <w:r>
        <w:rPr>
          <w:rFonts w:eastAsia="Calibri"/>
          <w:i/>
          <w:sz w:val="28"/>
          <w:szCs w:val="28"/>
          <w:lang w:eastAsia="en-US"/>
        </w:rPr>
        <w:t>пункт 7.1. - не уточнен объем иных межбюджетных трансфертов передаваемый из бюджета сельского поселения в бюджет Ульчского муниципального района;</w:t>
      </w:r>
    </w:p>
    <w:p>
      <w:pPr>
        <w:pStyle w:val="Normal"/>
        <w:widowControl w:val="false"/>
        <w:autoSpaceDE w:val="false"/>
        <w:ind w:right="-1" w:hanging="0"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   </w:t>
      </w:r>
      <w:r>
        <w:rPr>
          <w:rFonts w:eastAsia="Calibri"/>
          <w:i/>
          <w:sz w:val="28"/>
          <w:szCs w:val="28"/>
          <w:lang w:eastAsia="en-US"/>
        </w:rPr>
        <w:t>пункт 7.2.  - не уточнена сумма субвенций бюджету сельского поселения на реализацию Законов Хабаровского края и иных нормативных правовых актов края на 2014 год;</w:t>
      </w:r>
    </w:p>
    <w:p>
      <w:pPr>
        <w:pStyle w:val="Normal"/>
        <w:widowControl w:val="false"/>
        <w:autoSpaceDE w:val="false"/>
        <w:ind w:right="-1" w:hanging="284"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  </w:t>
      </w:r>
      <w:r>
        <w:rPr>
          <w:rFonts w:eastAsia="Calibri"/>
          <w:i/>
          <w:sz w:val="28"/>
          <w:szCs w:val="28"/>
          <w:lang w:eastAsia="en-US"/>
        </w:rPr>
        <w:t>пункт 7.3.- не уточнен объем иных межбюджетных трансфертов передаваемый в бюджет сельского поселения из бюджета Ульчского муниципального района.</w:t>
      </w:r>
    </w:p>
    <w:p>
      <w:pPr>
        <w:pStyle w:val="Normal"/>
        <w:widowControl w:val="false"/>
        <w:autoSpaceDE w:val="false"/>
        <w:ind w:left="-284"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В нарушение статьи 217 Бюджетного кодекса Российской Федерации  администрацией сельского поселения не утвержден Порядок составления и ведения сводной бюджетной росписи бюджета сельского поселения.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водная бюджетная роспись расходов бюджета поселения на 2014 год утверждена главой сельского поселения 01.01.2015 года, в соответствии с решением Совета  депутатов от 15.12.2014 № 31. Показатели сводной бюджетной росписи по расходам утверждены в сумме  3 671 525,00 рублей, что соответствует объему расходов бюджета поселения, утвержденному решением Совета депутатов от 15.12.2014 № 31.</w:t>
      </w:r>
    </w:p>
    <w:p>
      <w:pPr>
        <w:pStyle w:val="Normal"/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2</w:t>
      </w:r>
      <w:r>
        <w:rPr>
          <w:rFonts w:eastAsia="Calibri"/>
          <w:b/>
          <w:sz w:val="28"/>
          <w:szCs w:val="28"/>
          <w:lang w:eastAsia="en-US"/>
        </w:rPr>
        <w:t>.Общая характеристика исполнения  бюджета поселения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2014 году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ешением Совета депутатов сельского поселения от 11.12.2013 № 60  «О бюджете сельского поселения «Село Ухта» на 2014 год и на плановый период 2015 и 2016 годов» первоначальные  бюджетные назначения на 2014 год утверждены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общий объем доходов в сумме 1 516 100,00 рублей, в том числе: налоговые и неналоговые доходы 212 900,00 рублей и безвозмездные поступления  1 303 200,00 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1 526 745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дефицит бюджета в сумме  10 645,00 рублей;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ходе исполнения бюджета поселения бюджет корректировался    2 раза</w:t>
      </w:r>
      <w:r>
        <w:rPr>
          <w:rFonts w:eastAsia="Calibri"/>
          <w:b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(от  31.12.2013      № 65,  от 15.12.2014 № 31).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ение изменений в утвержденный бюджет в основном связано: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необходимостью отражения в доходной и расходной части бюджета дополнительно полученных безвозмездных поступлений; 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еремещением бюджетных ассигнований по субъектам бюджетного планирования в связи с уточнением расходных обязательств бюджета поселения в ходе его исполнения.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учетом вносимых изменений в окончательной редакции бюджет поселения был утвержде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- по доходам в сумме 3 660 880,00 рублей, в том числе: налоговые и неналоговые доходы –212 900,00 рублей и безвозмездные поступления –3 447 980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 3 671 525,00  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- дефицит бюджета в сумме 10 645,00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Изменение бюджетных назначений бюджета поселения от первоначальных бюджетных назначений, утвержденных решениями Совета депутатов произошло по разделам: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 xml:space="preserve">- Увеличение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1 «Общегосударственные вопросы» на  14,68% или на 224 171,10 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2 «Национальная оборона» на  17,94% или  на  2 80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3 «Национальная безопасность и правоохранительная деятельность» в 16,4 раза   или на 1 049 626,27 рубле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4 №Национальная экономика» в 6,2 раза или на  493 90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5 «Жилищно-коммунальное хозяйство» на 37,1%  или на 17 553,63 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10 «Социальная политика» на 7,3% или на 9 004,00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огласно отчетных данных бюджет поселения  по доходам исполнен в сумме 3 502 242,82 рублей, по расходам в сумме 3 429 944,98 рублей с профицитом  в сумме 72 297,84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Исполнение бюджета поселения в 2014 году в целом и изменения плановых показателей в первоначальной и окончательной редакциях решения о бюджете поселения представлены в приложении № 1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10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3. Анализ исполнения доходов бюджета сельского поселения </w:t>
      </w:r>
    </w:p>
    <w:p>
      <w:pPr>
        <w:pStyle w:val="Normal"/>
        <w:ind w:left="143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Согласно данных годового отчета бюджет поселения  по доходам исполнен за 2014 год в сумме 3 502 242,82 рублей, в том числе: налоговые и неналоговые доходы  в сумме 202 342,82 рублей и безвозмездные поступления в сумме 3 299 900,00 рублей. Доходы бюджета поселения   исполнены на 95,67%,  от плановых назначений утвержденных решением о бюджете, в том числе налоговые и неналоговые доходы на 65,04%, безвозмездные поступления на 95,71%. По сравнению с 2013 годом поступление доходов в бюджет поселения снижено на 1,14% или на 40 446,64  рублей, в том числе: налоговые и неналоговые доходы увеличены    на 24,27%  или на 39 520,36 рублей и безвозмездные поступления снижены на 2,37% или на 79 967,00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структуре доходов бюджета поселения налоговые и неналоговые доходы составили 5,78% от общих доходов бюджета поселения, безвозмездные поступления составили 94,22% от общих доходов бюджета посел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Основными  источниками в налоговых и неналоговых доходах бюджета поселения  являлись налог на доходы физических лиц –47,12%, акцизы по подакцизным товарам (продукции, производимые на территории РФ) – 33,80%, налоги на совокупный доход – 6,5%, налоги на имущество –10,84%. </w:t>
      </w:r>
    </w:p>
    <w:p>
      <w:pPr>
        <w:pStyle w:val="Normal"/>
        <w:jc w:val="both"/>
        <w:rPr>
          <w:rFonts w:eastAsia="Calibri"/>
          <w:color w:val="FF6600"/>
          <w:sz w:val="28"/>
          <w:szCs w:val="28"/>
          <w:lang w:eastAsia="en-US"/>
        </w:rPr>
      </w:pPr>
      <w:r>
        <w:rPr>
          <w:rFonts w:eastAsia="Calibri"/>
          <w:color w:val="FF66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овые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логовых и неналоговых доходах бюджета поселения за 2014 год 100,0% занимают налоговые доходы, которые исполнены в сумме 202 342,82 рублей или  95,44 % к плану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Сумма </w:t>
      </w:r>
      <w:r>
        <w:rPr>
          <w:b/>
          <w:sz w:val="28"/>
        </w:rPr>
        <w:t>поступлений налога на доходы физических лиц</w:t>
      </w:r>
      <w:r>
        <w:rPr>
          <w:sz w:val="28"/>
        </w:rPr>
        <w:t xml:space="preserve"> составила за 2014 год  в сумме 95 355,75 рублей  или 108,36% к  плану</w:t>
      </w:r>
      <w:r>
        <w:rPr/>
        <w:t xml:space="preserve"> </w:t>
      </w:r>
      <w:r>
        <w:rPr>
          <w:sz w:val="28"/>
        </w:rPr>
        <w:t>и снижено по сравнению с 2013 годом на 3,35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ступление </w:t>
      </w:r>
      <w:r>
        <w:rPr>
          <w:b/>
          <w:sz w:val="28"/>
        </w:rPr>
        <w:t>по акцизам по подакцизным товарам (продукции, производимые на территории РФ)</w:t>
      </w:r>
      <w:r>
        <w:rPr>
          <w:sz w:val="28"/>
        </w:rPr>
        <w:t xml:space="preserve"> составило в сумме  68 390,55 рублей или 73,14% к плану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ступление  </w:t>
      </w:r>
      <w:r>
        <w:rPr>
          <w:b/>
          <w:sz w:val="28"/>
        </w:rPr>
        <w:t>по налогам на совокупный доход</w:t>
      </w:r>
      <w:r>
        <w:rPr>
          <w:sz w:val="28"/>
        </w:rPr>
        <w:t xml:space="preserve"> составило в сумме 13 157,91 рублей или 93,99% к плану</w:t>
      </w:r>
      <w:r>
        <w:rPr/>
        <w:t xml:space="preserve"> </w:t>
      </w:r>
      <w:r>
        <w:rPr>
          <w:sz w:val="28"/>
        </w:rPr>
        <w:t>и снижено по сравнению с 2013 годом на 61,4%, в том числе 100,0% по налогу, взимаемому в связи с применением упрощенной системы налогооб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ступление </w:t>
      </w:r>
      <w:r>
        <w:rPr>
          <w:b/>
          <w:color w:val="000000"/>
          <w:sz w:val="28"/>
          <w:szCs w:val="28"/>
        </w:rPr>
        <w:t>п</w:t>
      </w:r>
      <w:r>
        <w:rPr>
          <w:b/>
          <w:sz w:val="28"/>
          <w:szCs w:val="28"/>
        </w:rPr>
        <w:t xml:space="preserve">о налогам на имущество  </w:t>
      </w:r>
      <w:r>
        <w:rPr>
          <w:sz w:val="28"/>
          <w:szCs w:val="28"/>
        </w:rPr>
        <w:t>составило 21 938,61 рублей или на 162,51 % к  плану,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по налогу на имущество физических лиц </w:t>
      </w:r>
      <w:r>
        <w:rPr>
          <w:i/>
          <w:sz w:val="28"/>
          <w:szCs w:val="28"/>
        </w:rPr>
        <w:t>исполнение составило            2 543,04 рублей или 195,62% к план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транспортному налогу</w:t>
      </w:r>
      <w:r>
        <w:rPr>
          <w:i/>
          <w:sz w:val="28"/>
          <w:szCs w:val="28"/>
        </w:rPr>
        <w:t xml:space="preserve"> –18 872,46  рублей или 157,27 % к плану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земельному налогу</w:t>
      </w:r>
      <w:r>
        <w:rPr>
          <w:i/>
          <w:sz w:val="28"/>
          <w:szCs w:val="28"/>
        </w:rPr>
        <w:t xml:space="preserve">  - 523,111  рублей или 261,56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составили в сумме 3 500,00 рублей или 116,67% к план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Общий объем безвозмездных поступлений</w:t>
      </w:r>
      <w:r>
        <w:rPr>
          <w:sz w:val="28"/>
          <w:szCs w:val="28"/>
        </w:rPr>
        <w:t xml:space="preserve"> в бюджет сельского поселения составил в сумме 3 299 900,00рублей или 95,71% от плана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труктуру безвозмездных поступлений от других бюджетов бюджетной системы РФ в  бюджет поселения  в 2014 году составили: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отации –73 500,00 рублей  или 2,23% от общей суммы безвозмездных поступл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убсидии – 900 000,00 рублей или 27,27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убвенции – 21 600,00 рублей или 0,65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иные межбюджетные трансферты –  2 304 800,00 рублей или 69,84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сполнение плановых назначений  по безвозмездным поступлениям от других бюджетов бюджетной системы РФ в бюджет сельского поселения составило 95,71%, в том числе, по дотациям — 100,0%, субвенциям – 100,0%, иным межбюджетным трансфертам — 93,96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Анализ исполнения расходов бюджета сельского посел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окончательной редакции решения Совета  депутатов «О бюджете сельского поселения «Село  Ухта» на 2014 год» общий объем  расходов бюджета  утвержден  в сумме 3 671 525,00 рублей. Общий объем утвержденных бюджетных ассигнований, предусмотренный сводной бюджетной росписью составил 3 671 525,00 рублей, что соответствует решению о бюджете. Общий объем утвержденных бюджетных назначений  по отчету     (</w:t>
      </w:r>
      <w:r>
        <w:rPr>
          <w:bCs/>
          <w:i/>
          <w:sz w:val="28"/>
          <w:szCs w:val="28"/>
        </w:rPr>
        <w:t>ф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0503117</w:t>
      </w:r>
      <w:r>
        <w:rPr>
          <w:bCs/>
          <w:sz w:val="28"/>
          <w:szCs w:val="28"/>
        </w:rPr>
        <w:t xml:space="preserve">) составил 3 671 525,00 рублей, что соответствует сводной бюджетной роспис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 отчету (</w:t>
      </w:r>
      <w:r>
        <w:rPr>
          <w:bCs/>
          <w:i/>
          <w:sz w:val="28"/>
          <w:szCs w:val="28"/>
        </w:rPr>
        <w:t>ф. 0503117</w:t>
      </w:r>
      <w:r>
        <w:rPr>
          <w:bCs/>
          <w:sz w:val="28"/>
          <w:szCs w:val="28"/>
        </w:rPr>
        <w:t>)   расходы  бюджета поселения за 2014 год составили в сумме 3 429 944,98 рублей или 93,42 % от утвержденных бюджетных назначений по отчету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Анализ исполнения расходов  бюджета сельского поселения  за 2014 год представлен в приложении  № 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нализ исполнения расходов  бюджета поселения по разделам бюджетной классификации показал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по разделу 01 «Общегосударственные вопросы»</w:t>
      </w:r>
      <w:r>
        <w:rPr>
          <w:sz w:val="28"/>
          <w:szCs w:val="28"/>
        </w:rPr>
        <w:t xml:space="preserve"> исполнены в сумме 1 750 916,08 рублей или 100,0% от  утвержденных бюджетных назначений</w:t>
      </w:r>
      <w:r>
        <w:rPr/>
        <w:t xml:space="preserve"> </w:t>
      </w:r>
      <w:r>
        <w:rPr>
          <w:sz w:val="28"/>
          <w:szCs w:val="28"/>
        </w:rPr>
        <w:t>и увеличены на 3,07% по сравнению с 2013 годом.  Удельный вес расходов по данному разделу в общих расходах  бюджета поселения составил 51,0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роизведены в разрезе следующих подразделов: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- 737 994,66 рублей или 100,0% от утвержденных назначений</w:t>
      </w:r>
      <w:r>
        <w:rPr/>
        <w:t xml:space="preserve"> </w:t>
      </w:r>
      <w:r>
        <w:rPr>
          <w:sz w:val="28"/>
          <w:szCs w:val="28"/>
        </w:rPr>
        <w:t>и увеличены на 0,17% по сравнению с 2013 год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Wingdings" w:ascii="Wingdings" w:hAnsi="Wingdings"/>
          <w:b/>
          <w:i/>
          <w:sz w:val="28"/>
          <w:szCs w:val="28"/>
        </w:rPr>
        <w:t></w:t>
      </w:r>
      <w:r>
        <w:rPr>
          <w:rFonts w:eastAsia="Wingdings" w:cs="Wingdings" w:ascii="Wingdings" w:hAnsi="Wingdings"/>
          <w:b/>
          <w:i/>
          <w:sz w:val="28"/>
          <w:szCs w:val="28"/>
        </w:rPr>
        <w:t>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»</w:t>
      </w:r>
      <w:r>
        <w:rPr>
          <w:sz w:val="28"/>
          <w:szCs w:val="28"/>
        </w:rPr>
        <w:t xml:space="preserve"> - 1 012 921,42 рублей или 100,0% от плана</w:t>
      </w:r>
      <w:r>
        <w:rPr/>
        <w:t xml:space="preserve"> </w:t>
      </w:r>
      <w:r>
        <w:rPr>
          <w:sz w:val="28"/>
          <w:szCs w:val="28"/>
        </w:rPr>
        <w:t xml:space="preserve">и увеличены на 18,99% по сравнению с 2013 год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е средства направлялись  на содержание  аппарата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2 «Национальная оборона</w:t>
      </w:r>
      <w:r>
        <w:rPr>
          <w:sz w:val="28"/>
          <w:szCs w:val="28"/>
        </w:rPr>
        <w:t>» исполнены в сумме      18 400,00 рублей или 100,0% от  утвержденных бюджетных назначений</w:t>
      </w:r>
      <w:r>
        <w:rPr/>
        <w:t xml:space="preserve"> </w:t>
      </w:r>
      <w:r>
        <w:rPr>
          <w:sz w:val="28"/>
          <w:szCs w:val="28"/>
        </w:rPr>
        <w:t xml:space="preserve">и увеличены на 24,32% по сравнению с 2013 годом. Удельный вес в общих расходах  бюджета  поселения составляет 0,54%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</w:t>
      </w:r>
      <w:r>
        <w:rPr>
          <w:b/>
          <w:bCs/>
          <w:sz w:val="28"/>
        </w:rPr>
        <w:t xml:space="preserve">азделу 03 «Национальная безопасность и правоохранительная деятельность» </w:t>
      </w:r>
      <w:r>
        <w:rPr>
          <w:bCs/>
          <w:sz w:val="28"/>
        </w:rPr>
        <w:t>исполнены в сумме 969 746,27 рублей или 86,75%</w:t>
      </w:r>
      <w:r>
        <w:rPr>
          <w:sz w:val="28"/>
          <w:szCs w:val="28"/>
        </w:rPr>
        <w:t xml:space="preserve"> от  утвержденных бюджетных назначений и снижены  на 25,0% по сравнению с 2013 годом. Удельный вес в общих расходах  бюджета  поселения составляет 28,27%.    Расходы произведены в разрезе следующих подразделов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0304 «Органы юстиции» -  </w:t>
      </w:r>
      <w:r>
        <w:rPr>
          <w:i/>
          <w:sz w:val="28"/>
          <w:szCs w:val="28"/>
        </w:rPr>
        <w:t>3 2</w:t>
      </w:r>
      <w:r>
        <w:rPr>
          <w:sz w:val="28"/>
          <w:szCs w:val="28"/>
        </w:rPr>
        <w:t>00,00 рублей  или 100,0% от план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  <w:sz w:val="28"/>
        </w:rPr>
      </w:pPr>
      <w:r>
        <w:rPr>
          <w:b/>
          <w:bCs/>
          <w:i/>
          <w:sz w:val="28"/>
        </w:rPr>
        <w:t>0309 «Предупреждение и ликвидация последствий чрезвычайных ситуаций природного и техногенного характера, гражданская оборона»</w:t>
      </w:r>
      <w:r>
        <w:rPr>
          <w:bCs/>
          <w:sz w:val="28"/>
        </w:rPr>
        <w:t xml:space="preserve">  -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966 546,27 рублей  или 86,71 % к плановым назначениям. Данные средства направлены на мероприятия по ликвидации чрезвычайных ситуаций и выплату материальной помощи гражданам, пострадавшим от наводнени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Расходы по разделу </w:t>
      </w:r>
      <w:r>
        <w:rPr>
          <w:b/>
          <w:bCs/>
          <w:sz w:val="28"/>
        </w:rPr>
        <w:t>04 «Национальная экономика»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исполнены в сумме 493 900,00 рублей или 100,0% от утвержденных бюджетных назначений</w:t>
      </w:r>
      <w:r>
        <w:rPr/>
        <w:t xml:space="preserve"> </w:t>
      </w:r>
      <w:r>
        <w:rPr>
          <w:sz w:val="28"/>
          <w:szCs w:val="28"/>
        </w:rPr>
        <w:t xml:space="preserve">и увеличены в 3,1 раза  по сравнению с 2013 годом. Удельный вес в общих расходах  бюджета поселения составляет 14,40 в т. ч. 100,0% по </w:t>
      </w: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подразделу 0401 «Общеэкономические вопросы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азделу 05 «Жилищно-коммунальное хозяйство»</w:t>
      </w:r>
      <w:r>
        <w:rPr>
          <w:sz w:val="28"/>
          <w:szCs w:val="28"/>
        </w:rPr>
        <w:t xml:space="preserve"> исполнены в сумме 64 848,63 рублей или 100,0% от утвержденных бюджетных назначений и </w:t>
      </w:r>
      <w:r>
        <w:rPr/>
        <w:t xml:space="preserve"> </w:t>
      </w:r>
      <w:r>
        <w:rPr>
          <w:sz w:val="28"/>
          <w:szCs w:val="28"/>
        </w:rPr>
        <w:t>снижены 77,08%</w:t>
      </w:r>
      <w:r>
        <w:rPr/>
        <w:t xml:space="preserve"> </w:t>
      </w:r>
      <w:r>
        <w:rPr>
          <w:sz w:val="28"/>
          <w:szCs w:val="28"/>
        </w:rPr>
        <w:t xml:space="preserve">по сравнению с 2013 годом. Удельный вес в общих расходах  бюджета поселения составляет 1,89%, в.ч. 100,0% по подразделу </w:t>
      </w:r>
      <w:r>
        <w:rPr>
          <w:b/>
          <w:i/>
          <w:sz w:val="28"/>
          <w:szCs w:val="28"/>
        </w:rPr>
        <w:t>0503 «Благоустройство</w:t>
      </w:r>
      <w:r>
        <w:rPr>
          <w:sz w:val="28"/>
          <w:szCs w:val="28"/>
        </w:rPr>
        <w:t xml:space="preserve">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сходы по </w:t>
      </w:r>
      <w:r>
        <w:rPr>
          <w:b/>
          <w:color w:val="000000"/>
          <w:sz w:val="28"/>
          <w:szCs w:val="28"/>
        </w:rPr>
        <w:t>разделу 10 «Социальная политика»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ы в сумме 132 134,00 рублей или 100,0% от плана</w:t>
      </w:r>
      <w:r>
        <w:rPr/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>увеличены на 23,57</w:t>
      </w:r>
      <w:r>
        <w:rPr>
          <w:color w:val="000000"/>
          <w:sz w:val="28"/>
          <w:szCs w:val="28"/>
        </w:rPr>
        <w:t>% по сравнению с 2013 годом, в том числе 100,0% по  подразделу 01 «Пенсионное обеспечение». Удельный вес в общих расходах  бюджета поселения составляет 3,85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соответствии с Постановлением Правительства Хабаровского края от 30.09.2013 № 308-пр «О нормативах формирования расходов на содержание органов местного самоуправления в Хабаровском крае на 2014 год» расходы на содержание органов местного самоуправления по сельскому поселению,  согласно  отчета (ф. 0503117),   составили в сумме  1 734 816,08 рублей,  </w:t>
      </w:r>
      <w:r>
        <w:rPr>
          <w:b/>
          <w:color w:val="000000"/>
          <w:sz w:val="28"/>
          <w:szCs w:val="28"/>
        </w:rPr>
        <w:t>превышение  расходов</w:t>
      </w:r>
      <w:r>
        <w:rPr>
          <w:color w:val="000000"/>
          <w:sz w:val="28"/>
          <w:szCs w:val="28"/>
        </w:rPr>
        <w:t xml:space="preserve"> составило  114 095,11 рублей (по нормативу расходы  в сумме 1 620 720,97  рублей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счет расходов на содержание органов местного самоуправления сельского поселения представлен в приложении № 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и источники погашения дефицита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воначально решением Совета  депутатов от 11.12.2013 № 60 размер дефицита бюджета  поселения утвержден в сумме 10 645,00 рублей или 5,0% от утвержденного общего годового объема доходов бюджета поселения без учета,  утвержденных объема безвозмездных поступлений и поступлений налоговых доходов по дополнительным норматива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нарушение статьи 184.1 Бюджетного кодекса Российской Федерации  решением Совета депутатов от 11.12.2013 № 60 не утверждены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источников финансирования дефицита бюджета (хотя частью 2 статьи 2 данного решения, согласно приложению № 2,  данный перечень утверждается, но он отсутствует)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сельского поселения на 2014 год и на плановый период 2015 и 2016 годов (хотя приложение № 2 «Источники внутреннего финансирования дефицита бюджета сельского поселения «Село Ухта» на 2014 год и на плановый период 2015 и 2016 годов» приложены к данному решению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течение  года  размер дефицита бюджета поселения остался без изменения составил по решению Совета депутатов от 15.12.2014 № 31 в сумме 10 645,00 рублей или 5,0% от утвержденного общего годового объема доходов бюджета поселения без учета,  утвержденных объема безвозмездных поступлений и поступлений налоговых доходов по дополнительным норматив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отчету </w:t>
      </w:r>
      <w:r>
        <w:rPr>
          <w:rFonts w:cs="Times New Roman" w:ascii="Times New Roman" w:hAnsi="Times New Roman"/>
          <w:i/>
          <w:sz w:val="28"/>
          <w:szCs w:val="28"/>
        </w:rPr>
        <w:t>(форма 0503317)</w:t>
      </w:r>
      <w:r>
        <w:rPr>
          <w:rFonts w:cs="Times New Roman" w:ascii="Times New Roman" w:hAnsi="Times New Roman"/>
          <w:sz w:val="28"/>
          <w:szCs w:val="28"/>
        </w:rPr>
        <w:t xml:space="preserve"> профицит бюджета сельского поселения составил в сумме  72 297,84 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ый внутренний долг бюджета поселения по состоянию на 01.01.2014 и на 01.01.2015 годов отсутств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ей сельского поселения в 2014 году муниципальные гарантии предприятиям и организациям не пред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71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Анализ расходования средств резервного фонда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сельского поселения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депутатов от 11.12.2013 № 60 резервный фонд администрации сельского поселения на 2014 год не предусмотрен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</w:rPr>
        <w:t>В окончательной редакции Решения Совета депутатов от 30.12.2013 № 63 средства резервного фонда администрации сельского поселения,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гласно отчета (ф.0503117) расходы бюджета поселения за счет средств резервного фонда администрации сельского поселения  не производились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Анализ бюджетной отчетности з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 декабря 2010 года № 191н (далее – Инструкция 191н), в Контрольно-счетную палату представлены следующие формы годовой бюджетной отчет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«Баланс исполнения бюджета» (ф. 0503120) (далее - Баланс (ф.0503120)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Баланс исполнения бюджета» (ф.0503140) (далее - Баланс (ф.0503140)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тчет об исполнении бюджета» (ф. 0503117) (далее-отчет (ф.0503117)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тчет о финансовых результатах деятельности»    (ф. 0503121) (далее-отчет (ф.0503121)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тчет о движении денежных средств» (ф.0503123) (далее-отчет (ф.0503123)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тчет о кассовом поступлении и выбытии бюджетных средств» (ф.0503124) (далее - отчет (ф.0503124)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яснительная записка (ф. 0503160) с прилож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оставленная бюджетная отчетность составлена нарастающим итогом с начала года в рублях с точностью до второго десятичного знака после запятой, что соответствует требованиям, предъявляемым Инструкцией 191н, если по бюджетному учету показатель имеет отрицательное значение, то в бюджетной отчетности данный показатель отражен со знаком «мину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  7   Инструкции  191н    перед составлением годовой бюджетной  отчетности инвентаризации подлежат все имущество и обязательства. На основании таблицы № 6 «Сведения о проведении инвентаризаций»  инвентаризация проведена 25.12.2014, в соответствии с распоряжением от 25.12.2014 № 16-ра, расхождений  по результатам инвентаризации не выявл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Экспертиза годового отчета выявила следующее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нарушении пункта 162 Инструкции 191 н не заполнена графа 5 «Причины изменений»  формы 0503163  «Сведения об изменениях бюджетной росписи главного распорядителя средств бюдж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  Предоставленная  форма  0503173  «Сведения об изменении остатков валюты баланса» составлена в нарушении пункта  170 Инструкции 191н,    данная форма заполняется в случае проведения реорганизации или иным причинам, предусмотренным законодательством Российской Федерации (указать какие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В нарушении  пункта 116 Инструкции 191н в форме (ф. 0503110) «Справка по заключению счетов бюджетного учета отчетного финансового года» отсутствуют заключительные записи по счетам 140210000 ,1402200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В составе годовой бюджетной отчетности предоставлена форма 0503166 «Сведения об исполнении мероприятий в рамках целевых программ», на основании решения Совета депутатов от 15.12.2014 № 31 и сводной бюджетной росписи на 2014 год муниципальные программы  отсутству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Оценка достоверности показателей бюджетной отчетности за 2014 год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и сверке показателей графы 4 «Утвержденные бюджетные назначения», раздела 2 «Расходы бюджета» отчета (ф. 0503117) с показателями бюджетной росписи на 2014 год  выявлено отклон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по КБК 92603099910010244226 отчета  (ф.0503117) отражена сумма 1 546,27  рублей, на основании сводной росписи  сумма отсутству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КБК 92603099920009244226 отчета  (ф.0503117) сумма отсутствует, на основании сводной росписи  следует 1 546,2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оказатели формы 0503168 «Сведения о движении нефинансовых активов» соответствуют данным Баланса (ф. 0503120) по соответствующим строкам «на начало года» и «на  конец отчетного периода», отражающим стоимость основных средств и материальных зап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Показатели  формы 0503178 «Сведения об остатках денежных средств на счетах получателя бюджетных средств» соответствуют  показателям Баланса (ф.0503120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В отчете (ф.0503123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графе 4 «Бюджетная деятельность» строке 220 «Выбытия по текущим операциям - всего»  Раздела 2 «Выбытия» отражена сумма                 3 429 944,98 рублей, следовало  3 301 448,6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графе 4 «Бюджетная деятельность» строке 230 «за счет оплаты труда и начислений на выплаты по оплате труда»  Раздела 2 «Выбытия» отражена сумма 1 367 844,53 рублей, на основании Отчета (ф.0503117) следовало 1 367 844,5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графе 4 «Бюджетная деятельность» строке 231 «за счет заработной платы»  Раздела 2 «Выбытия» отражена сумма 1 064 527,59 рублей, на основании Отчета (ф.0503117) следовало 1 064 527,5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графе 4 «Бюджетная деятельность» строке 300 «за счет прочих расходов»  Раздела 2 «Выбытия» отражена сумма 102 625,02 рублей, на основании Отчета (ф.0503117)  следовало 913 261,2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графе 4 «Бюджетная деятельность» строке 324 «материальных запасов»  Раздела 2 «Выбытия» отражена сумма 118 496,34 рублей,  на основании Отчета (ф.0503117) следовало 118 496,3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графе 4 «Бюджетная деятельность» строке 310«выбытия по инвестиционным операциям-всего»  Раздела 2 «Выбытия» сумма отсутствует,  следовало 128 496,3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графе 4 «Бюджетная деятельность» строке 320 «на приобретение нефинансовых активов»  Раздела 2 «Выбытия» отражена сумма 128 496,34 рублей, на основании Отчета (ф.0503123) следовало 128 496,35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Показатели формы  0503163 «Сведения об изменениях бюджетной росписи главного распорядителя средств бюджета»  соответствует решению о бюджете поселения без внесения изменений и бюджетной росписи  с учетом изме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форме  0503164 «Сведения об исполнении бюджета» по графе  5 «показатели исполнения, не исполнено» строке 200 «Расходы бюджета всего» отражена сумма     241 580,02 рублей, следовало «минус» 241 580,0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Показатели формы 0503169 «Сведения по дебиторской и кредиторской задолженности» соответствуют данным отчета Баланса (ф.0503120). Согласно показателям Баланса (ф. 0503120) дебиторская  и кредиторская задолженность на 01.01.2015 года отсутству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итогам Заключения на отчет об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полнении  бюджета  сельского  поселения  «Село Ухта»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ет об исполнении бюджета сельского поселения за 2014 год представлен администрацией сельского поселения в соответствии с частью 3 статьи 264.1 Бюджетного кодекса Российск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Бюджет сельского поселения за 2014 год ис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оходам в сумме 3 502 242,82 рублей, или на 65,67% к решению о бюджете сельского поселения от 15.12.2014 № 3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 в сумме 3 429 944,98 рублей, или на 93,42% от утвержденных бюджетных назначений по отче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фицитом в сумме  72 297,8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ступления налоговых доходов в бюджет сельского поселения в 2014 году составили в сумме 202 342,82 рублей или 95,44% к плану. По сравнению с прошлым годом поступления налоговых доходов в бюджет сельского поселения увеличилось на 24,97% или на 40 435,37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Общий объем безвозмездных поступлений от других бюджетов бюджетной системы РФ составил в сумме 3 299 900,00 рублей или 95,71% от общих доходов  бюджета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сравнению с прошлым годом объем безвозмездных поступлений в бюджет сельского поселения снизился на 2,37% или на 79 967,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асходы бюджета сельского поселения за 2014 год исполнены в объеме 3 429 944,98 рублей, или 93,42% от утвержденных бюджетных назначений по отчету.  По сравнению с прошлым годом объем расходов снизился   на 3,45% или на 122 665,02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Исполнение расходов на реализацию мероприятий по целевым программам отсутству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о данным бюджетной отчетности по состоянию на 01.01.2015 года дебиторская и кредиторская задолженность  бюджета сельского поселения 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Муниципальный внутренний долг  бюджета сельского поселения по состоянию на 01.01.2014 и на 01.01.2015 годов отсутствов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Администрацией сельского поселения в 2014 году муниципальные гарантии предприятиям и организациям не предоставля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Основные  параметры бюджета сельского поселения выполн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На основании вышеизложенного, Контрольно-счетная палата рекоменд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дминистрации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сть замечания, изложенные по тексту настоящего заключения при подготовке отчёта об исполнении бюджета сельского поселения за 201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изменения в Положение о бюджетном процессе сельского поселения «Село Ух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работать и утвердить Порядок составления  и ведения сводной бюджетной росписи бюджет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вету депутатов сельского поселения «Село Ухта» рассмотреть на публичных слушаниях и принять отчет администрации сельского поселения «Об исполнении бюджета  сельского поселения «Село Ухта» за 2014 год».  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й палаты                                                                                     Г.Л.Бабин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567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55:00Z</dcterms:created>
  <dc:creator>User</dc:creator>
  <dc:description/>
  <cp:keywords/>
  <dc:language>en-US</dc:language>
  <cp:lastModifiedBy>1</cp:lastModifiedBy>
  <cp:lastPrinted>2015-04-23T15:35:00Z</cp:lastPrinted>
  <dcterms:modified xsi:type="dcterms:W3CDTF">2015-04-23T04:43:00Z</dcterms:modified>
  <cp:revision>189</cp:revision>
  <dc:subject/>
  <dc:title/>
</cp:coreProperties>
</file>